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13  Корпорацияның қаржылық жағдайын бағалау және қаржылық тұрақтылыққа  жету жолдар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әсіпорынның қаржылық жағдайына баға беріп, қаржылық тұрақты-лыққа қол жеткізу жолдарымен таныстыр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талдау әдісі және мән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талдау нәтижес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ағдайдың төлемқабілеттіліг талдау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иеқабілеттілік және өтімділік балансын талдау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720"/>
        <w:jc w:val="both"/>
        <w:rPr>
          <w:b/>
          <w:b/>
          <w:u w:val="single"/>
          <w:lang w:val="kk-KZ"/>
        </w:rPr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</w:t>
      </w:r>
      <w:r>
        <w:rPr>
          <w:spacing w:val="-4"/>
          <w:szCs w:val="28"/>
          <w:lang w:val="kk-KZ"/>
        </w:rPr>
        <w:t>қаржылық нәтижелерге баға беріп, қаржылық жағдайды жақсарту жолдарын ұсына білу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менеджерден қаржылық қызметті талдау рөлі қандай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кәсіпорын төлемқабілетсіз болып санал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сіпорынның несиеқабілеттілігін талдау қалай анықталады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нтабель көрсеткішінің жүйесін сипаттаңыз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8:00Z</dcterms:created>
  <dc:creator>User</dc:creator>
  <dc:description/>
  <cp:keywords/>
  <dc:language>en-US</dc:language>
  <cp:lastModifiedBy>User</cp:lastModifiedBy>
  <dcterms:modified xsi:type="dcterms:W3CDTF">2014-09-13T09:28:00Z</dcterms:modified>
  <cp:revision>2</cp:revision>
  <dc:subject/>
  <dc:title/>
</cp:coreProperties>
</file>